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12"/>
        </w:rPr>
        <w:t>**</w:t>
      </w:r>
    </w:p>
    <w:sectPr>
      <w:type w:val="continuous"/>
      <w:pgSz w:w="11906" w:h="16838"/>
      <w:pgMar w:left="340" w:right="340" w:gutter="0" w:header="0" w:top="624" w:footer="0" w:bottom="851"/>
      <w:cols w:num="4" w:equalWidth="false" w:sep="false">
        <w:col w:w="2759" w:space="0"/>
        <w:col w:w="2759" w:space="0"/>
        <w:col w:w="2759" w:space="0"/>
        <w:col w:w="294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Times New Roman"/>
      <w:color w:val="auto"/>
      <w:kern w:val="2"/>
      <w:sz w:val="20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H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2:48:00Z</dcterms:created>
  <dc:creator>Frank</dc:creator>
  <dc:description/>
  <dc:language>en-US</dc:language>
  <cp:lastModifiedBy/>
  <dcterms:modified xsi:type="dcterms:W3CDTF">2000-03-13T09:16:00Z</dcterms:modified>
  <cp:revision>3</cp:revision>
  <dc:subject/>
  <dc:title>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Ája a Peťa</vt:lpwstr>
  </property>
</Properties>
</file>